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merican College Health Association. (2000). National College Health Assessment: Aggregate report, spring 2000. Baltimore MD: Autho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Barrios, L., Everett, S., Simon, T., &amp; Brener, N. (2000). Suicide ideation among U.S. college students: Associations with other injury risk behaviors.  Journal of the American College Health Association, 48, 229-233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/>
      </w:pPr>
      <w:r>
        <w:rPr>
          <w:rFonts w:cs="NewCenturySchlbk-Roman" w:ascii="NewCenturySchlbk-Roman" w:hAnsi="NewCenturySchlbk-Roman"/>
        </w:rPr>
        <w:t>Brindis, C., &amp; Reyes, P. (1997). At the crossroads: Options for financing college health services in the 21</w:t>
      </w:r>
      <w:r>
        <w:rPr>
          <w:rFonts w:cs="NewCenturySchlbk-Roman" w:ascii="NewCenturySchlbk-Roman" w:hAnsi="NewCenturySchlbk-Roman"/>
          <w:vertAlign w:val="superscript"/>
        </w:rPr>
        <w:t>st</w:t>
      </w:r>
      <w:r>
        <w:rPr>
          <w:rFonts w:cs="NewCenturySchlbk-Roman" w:ascii="NewCenturySchlbk-Roman" w:hAnsi="NewCenturySchlbk-Roman"/>
        </w:rPr>
        <w:t xml:space="preserve"> century, Journal of American College Health, 45(6), 279-288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Furr, S., Westefeld, J.S., Gaye, N., McConnell, G.N., &amp; Marshall, J. (2001). Suicide and depression among college students: a decade later. Professional Psychology: Research and Practice, 32(1), 97-100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/>
      </w:pPr>
      <w:r>
        <w:rPr/>
        <w:t>Hingson, R., Heeren, T., Winter, M., Wechsler, H. Magnitude of Alcohol-Related Mortality and Morbidity Among U.S. College Students Ages 18-24: Changes from 1998 to 2001. Annual Review of Public Health, vol. 26, 259-79; 2005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Institute of Medicine. (2002). Reducing suicide: A national imperitive. Washington, D.C.: National Academy of Sciences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Joffe, P. (2003, February 16). An empirically supported program to prevent suicide among a college population. Paper presented at Stetson College of Law Twenty-fourth Annual National Conference on Law and Higher Education, Clearwater Beach, FL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Kitzrow, M. (2003). The mental health needs of today’s college students: Challenges and recommendations. NASPA Journal 41(1), 165-179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Knox, K.L., Litts, D.A., Talcott, W.G., Feig, J.C., &amp; Caine, E.D. (2003). Risk of suicide and related adverse outcomes after exposure to a suicide prevention programme in the U.S. Air Force: Cohort study. British Medical Journal, 327(7428), 1376-1378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  <w:t>Lake, P., &amp; Tribbensee, N. (2002). The emerging crisis of college student suicide: Law and policy responses to serious forms of self-inflicted injury.  Stetson Law Review, 32, 125-127.</w:t>
      </w:r>
    </w:p>
    <w:p>
      <w:pPr>
        <w:pStyle w:val="Normal"/>
        <w:rPr>
          <w:rFonts w:ascii="NewCenturySchlbk-Roman" w:hAnsi="NewCenturySchlbk-Roman" w:cs="NewCenturySchlbk-Roman"/>
        </w:rPr>
      </w:pPr>
      <w:r>
        <w:rPr>
          <w:rFonts w:cs="NewCenturySchlbk-Roman" w:ascii="NewCenturySchlbk-Roman" w:hAnsi="NewCenturySchlbk-Roman"/>
        </w:rPr>
      </w:r>
    </w:p>
    <w:p>
      <w:pPr>
        <w:pStyle w:val="Normal"/>
        <w:rPr/>
      </w:pPr>
      <w:r>
        <w:rPr/>
        <w:t>National Adolescent Health Information Center. (2006). Fact Sheet on Suicide: Adolescents &amp; young adults.  San Francisco, CA: Author, University of California, San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ental Health Association &amp; The Jed Foundation. (2002). Safeguarding your students against suicide: Expanding the safety network.  Alexandria, VA: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cide Prevention Resource Center. (2004). Promoting mental health and preventing suicide in college and university settings. Newton, MA: Education Development Center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geon General of the United States. (1999). The Surgeon General’s call to action to prevent suicide.  Washington, DC: United States Department of Health and Human Services, Public Health Servic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PAN USA, Inc. (2001). </w:t>
      </w:r>
      <w:r>
        <w:rPr>
          <w:i/>
          <w:iCs/>
        </w:rPr>
        <w:t>Suicide Prevention: Prevention Effectiveness and Evaluation</w:t>
      </w:r>
      <w:r>
        <w:rPr/>
        <w:t>.</w:t>
      </w:r>
    </w:p>
    <w:p>
      <w:pPr>
        <w:pStyle w:val="Normal"/>
        <w:autoSpaceDE w:val="false"/>
        <w:rPr/>
      </w:pPr>
      <w:r>
        <w:rPr/>
        <w:t>Washington, DC: SPAN USA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U.S. Department of Health and Human Services, Public Health Service (2001).  National strategy for suicide prevention: Goals and objectives for action.  Rockville, MD: auth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echsler H, Lee JE, Kuo M, Lee M. College binge drinking in the 1990s: results of the Harvard School of Public Health 1999 College Alcohol Study. </w:t>
      </w:r>
      <w:r>
        <w:rPr>
          <w:i/>
          <w:iCs/>
        </w:rPr>
        <w:t xml:space="preserve">JAm Coil Health. </w:t>
      </w:r>
      <w:r>
        <w:rPr/>
        <w:t>2000;48:199-21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31:00Z</dcterms:created>
  <dc:creator>Macro User</dc:creator>
  <dc:description/>
  <cp:keywords/>
  <dc:language>en-US</dc:language>
  <cp:lastModifiedBy>DHHS</cp:lastModifiedBy>
  <dcterms:modified xsi:type="dcterms:W3CDTF">2009-03-31T18:17:00Z</dcterms:modified>
  <cp:revision>5</cp:revision>
  <dc:subject/>
  <dc:title>10</dc:title>
</cp:coreProperties>
</file>